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20"/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ind w:left="5664" w:hanging="0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  <w:t>Załącznik nr 3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  <w:t xml:space="preserve">do </w:t>
      </w:r>
      <w:r>
        <w:rPr>
          <w:rFonts w:cs="Arial" w:ascii="Arial" w:hAnsi="Arial"/>
          <w:sz w:val="16"/>
          <w:szCs w:val="16"/>
        </w:rPr>
        <w:t>Regulaminu postępowań na sprzedaż nieruchomości Poczty Polskiej S.A. i Orange Polska S.A.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ek o udział w postępowaniu na sprzedaż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o użytkowania wieczystego nieruchomości gruntowej oznaczonej jako działki ewidencyjne nr: 19/1 i 19/2 o łącznej powierzchni 0,1392 ha wraz z posadowionymi na nim naniesieniami, stanowiącymi odrębny od gruntu przedmiot współwłasności, w szczególności budynkami: biurowym o powierzchni zabudowy 246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, biurowym </w:t>
        <w:br/>
        <w:t>o powierzchni zabudowy 439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>, transportu i łączności o powierzchni zabudowy 36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, mieszkalnym </w:t>
        <w:br/>
        <w:t>o powierzchni zabudowy 163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>, położonej w mieście Olsztyn przy ul. 22 Stycznia 1,1a, Seweryna Pieniężnego 19, objętej księgą wieczystą Nr OL1O/00014990/0 prowadzoną przez Sąd Rejonowy w Olsztynie, VI Wydział Ksiąg Wieczystych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Uczestnika Postęp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 że zapoznałam/em się z treścią ogłoszenia o sprzedaży Nieruchomości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zapoznałam/em się z Regulaminem postępowań na sprzedaż Nieruchomości Poczty Polskiej S.A. i Orange Polska S.A. i akceptuję jego treść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 że pod rygorem utraty wadium i utraty prawa wynikającego z przybicia, zobowiązuje się zapłacić całą cenę nabycia jednorazowo najpóźniej na dwa dni przed terminem zawarcia umowy w formie aktu notarialnego lub do złożenia notariuszowi na rachunek depozytowy, najpóźniej w chwili zawarcia umowy w formie aktu notarialnego, kwoty odpowiadającej cenie nabycia w celu wydania tej kwoty Spółce na poczet ceny nabycia. Cenę uważa się za zapłaconą z chwilą uznania rachunku bankowego wskazanego przez Sprzedawcę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zapoznałam/em się ze stanem prawnym i fizycznym przedmiotu postępowania na sprzedaż Nieruchomości i nie wnoszę do niego zastrzeżeń oraz ten stan akceptuję i nie będę wysuwał/a żadnych roszczeń w przyszłości wobec Sprzedawcy z tego tytułu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 że zapoznałam/em się ze stanem środowiskowym przedmiotu sprzedaż i nie wnoszę do niego zastrzeżeń oraz ten stan akceptuję i nie będę wysuwał/a żadnych roszczeń w przyszłości wobec Sprzedawcy z tego tytułu, w tym w szczególności jestem świadom istnienia, zakresu i stopnia zanieczyszczenia Nieruchomości oraz istnienia umów dotyczących nieruchomości i akceptuję konsekwencje prawne wynikające z tych okoliczności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 że jestem świadoma/my istnienia umów dotyczących nieruchomości i akceptuję konsekwencje prawne wynikające z tych okoliczności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rażam zgodę na przetwarzanie moich danych osobowych w celu przystąpienia do postępowania na sprzedaż Nieruchomości Poczty Polskiej S.A. oraz Orange Polska S.A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zapoznałam/em się z klauzulą informacyjną dotyczącą ochrony danych osobowych zawartą w Regulaminie postępowań na sprzedaż nieruchomości Poczty Polskiej S.A. i Orange Polska S.A.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143244464"/>
            <w:bookmarkEnd w:id="0"/>
            <w:r>
              <w:rPr>
                <w:rFonts w:cs="Arial" w:ascii="Arial" w:hAnsi="Arial"/>
                <w:sz w:val="20"/>
                <w:szCs w:val="20"/>
              </w:rPr>
              <w:t>Oświadczam o braku okoliczności powodujących konieczność wyłączenia z udziału w dalszej części postępowania, tj. działając w imieniu ……………………………………….............................. ............., oświadczam iż nie jestem: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łonkiem Zarządu i Rady Nadzorczej Poczty Polskiej S.A. lub prokurentem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em gospodarczym ani członkiem władz i organu nadzorującego podmiotu gospodarczego, któremu Poczta Polska S.A. zleciła prowadzenie postępowania na sprzedaż nieruchomości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ą, której  powierzono wykonanie czynności związanych z przeprowadzeniem Przetargu lub Aukcji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żonkiem, dzieckiem, rodzicem i rodzeństwem osób, o których mowa w pkt 1-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ą, która pozostaje z Prowadzącym Postępowanie na sprzedaż nieruchomości w takim stosunku prawnym lub faktycznym, że może to budzić uzasadnione wątpliwości co do bezstronności Prowadzącego Postępowanie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 o braku okoliczności powodujących konieczność wyłączenia z udziału w dalszej części postępowania, tj. działając w imieniu ……………………………………….............................. ............., oświadczam iż nie jestem: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łonkiem Zarządu i Rady Nadzorczej Orange Polska S.A . lub prokurentem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ą, której  powierzono wykonanie czynności związanych z przeprowadzeniem Przetargu lub Aukcji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żonkiem, dzieckiem, rodzicem i rodzeństwem osób, o których mowa w pkt 1-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iż w przypadku zamknięcia Przetargu lub Aukcji i wyboru mojej oferty, a następnie niewyrażenia odpowiedniej zgody korporacyjnej przez Spółkę wydanej na podstawie rekomendacji Compliance Orange Polska S.A. i Poczty Polskiej S.A. w oparciu o wypełniony przeze mnie kwestionariusz stanowiący Załącznik nr …. do niniejszego wniosku, nie będę wnosił żadnych roszczeń do Spółki związanych z nie zawarciem umowy sprzedaży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12" w:hanging="36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72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24" w:hanging="72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0" w:hanging="72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6" w:hanging="72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2" w:hanging="108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/>
      <w:sz w:val="16"/>
      <w:szCs w:val="16"/>
    </w:rPr>
  </w:style>
  <w:style w:type="character" w:styleId="WW8Num3z1">
    <w:name w:val="WW8Num3z1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22:00Z</dcterms:created>
  <dc:creator>szwabismarta</dc:creator>
  <dc:description/>
  <cp:keywords/>
  <dc:language>en-US</dc:language>
  <cp:lastModifiedBy>bremerdorota</cp:lastModifiedBy>
  <cp:lastPrinted>2024-03-14T11:08:00Z</cp:lastPrinted>
  <dcterms:modified xsi:type="dcterms:W3CDTF">2026-01-23T10:22:00Z</dcterms:modified>
  <cp:revision>2</cp:revision>
  <dc:subject/>
  <dc:title/>
</cp:coreProperties>
</file>